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Declaramos, pelo presente instrumento, que decorrido o prazo legal, após habilitação, do Pregão nº ____/____ e, após concluído todo o processo licitatório, inexiste pendência de julgamento de recursos, impugnações ou quaisquer outros pleitos, tanto administrativos quanto judiciais ou nos órgãos de controle, bem como litígios de qualquer espécie referente à Concorrência sup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>Declaramos, ainda, que não houve modificações,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ocal</w:t>
      </w:r>
      <w:r>
        <w:rPr/>
        <w:t>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Pregoeiro(a)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7:00Z</dcterms:created>
  <dc:creator>luciano</dc:creator>
  <dc:description/>
  <cp:keywords/>
  <dc:language>en-US</dc:language>
  <cp:lastModifiedBy>Adriana de Fátima Schweiger</cp:lastModifiedBy>
  <dcterms:modified xsi:type="dcterms:W3CDTF">2024-07-03T14:46:00Z</dcterms:modified>
  <cp:revision>3</cp:revision>
  <dc:subject/>
  <dc:title>MUNICÍPIO ________________________</dc:title>
</cp:coreProperties>
</file>